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right="-4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ne day webinar on ‘BlockChain’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 xml:space="preserve">  Date: 5.12.2020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79"/>
        <w:gridCol w:w="519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il I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d Faiyaz Alam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faiyaz04alam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byendu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nabyendu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vesh Kum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veshbittu55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adip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adipbiswas407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Olivia Bhattacharyy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hattacharya.olivia12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ashmeet Kaur Pandhe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aurpandher85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Mukh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mukherjeeswarnalibira@gmail.com</w:t>
              </w:r>
            </w:hyperlink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 Se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yajitsen7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 Agarw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uskanagarwal28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ustav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ustav001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rendra Sing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entisehzzada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moy Satpat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rinmoysatpatibankura1234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rvesh Kumar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rveshkumarroy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ragbiswas891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b5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dish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dishaghosh27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ash Raj Vardh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ash70708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shika Dat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ishikadatta25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rez Zaman Sar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rinsarkar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jit Sing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88as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 Chakrabort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nshuchakraborty54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chowdhury115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Sarm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theconqueror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ipbiswas534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ddhartha Mit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iddharthamitra43@gmail.com</w:t>
            </w:r>
          </w:p>
        </w:tc>
      </w:tr>
      <w:tr>
        <w:trPr>
          <w:trHeight w:val="2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 D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reyadan47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 Mishr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molmishra140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 Chaudha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ivam.chaudhary144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 Audd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ravauddy25v@gam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ulami Gai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oulamigain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i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asayani7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ir Aman Al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analimir32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hildey20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iyasadas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cha Sharm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harmaricha11200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 Bisw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upak.rb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ushkapoly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 Dut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ita.dutta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 Kundu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yakundu200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rghabosef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 Banerje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onibanerjee7897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y Kum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nnyshine3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ish Raj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nymalikicious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ghyaghosh79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eep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deepmondal23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man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mansahasodepur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ush Maj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maji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gnika Bhattacharyy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amsagnikabhat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 Gossai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ishavgossain00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Gangul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angulyabir77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 Shaw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itshaw.pro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lap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lapghosh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anyo Roy Ghattak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gc.ananyo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 P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virup15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kmondal74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dhumati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mm.22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 Sar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alisarkar009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ptikghosh20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parna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suparna8528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noy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ohonghosh87@g 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Rajib Lochan Nand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nandi55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ithab00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Roy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987474766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oprabho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il2arkoprabho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adrita Pali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p130702dp@e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endu201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 Ghoru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nabghorui59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 Kundu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undu.suknta.964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yan De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y.ayan20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urab12100844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dip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va8348596657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yantan Bos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onamisupercell20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ali Sah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iyalisaha301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kantadas491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ijitmondal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atin Madaa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m956067011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 Dutt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bhajitdutta509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 Gangul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tijaganguly1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hisekpaul200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reyashi Chakrabort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sreyashi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 Ro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mitendu201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a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rka457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eb Kumar Da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dasdebkumar4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 Nayak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psitanayak0976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 Shaw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nehashaw36908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odip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anodip25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tra Bhattacharyya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umitrabhattacharyya35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mesh Monda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imeshjis202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jan Neog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eogisujan236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 Anand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5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ditya.aanand202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rka Chowdhur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rka4571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endu Ghosh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warnendu.610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skar Paul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askarpaul053@gmail.co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chana Sarkar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chanasarkar88@gmail.cm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 Banik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birbanik65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kherjeeswarnalibir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41:00Z</dcterms:created>
  <dc:creator>hp</dc:creator>
  <dc:description/>
  <cp:keywords/>
  <dc:language>en-US</dc:language>
  <cp:lastModifiedBy>Windows User</cp:lastModifiedBy>
  <dcterms:modified xsi:type="dcterms:W3CDTF">2021-12-06T08:38:00Z</dcterms:modified>
  <cp:revision>2</cp:revision>
  <dc:subject/>
  <dc:title/>
</cp:coreProperties>
</file>